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ructions: each sentence contains one error.  Find and fix the error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Ma mère et mon père faisent toujours une promenade le so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On ne doit pas jamais parler quand le prof parle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Vous pensez l'examen de français est facil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On écoute avec les yeux, n'est-ce pa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Tes parents sont américai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Ne personne passe un examen aujourd'hu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 Tout le monde veulent manger des chocolats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 La classe aime écouter des drôles blagu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Il y a une fête sur samedi prochai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  J'ai cinq tantes et cinq oncles et alors j'ai beaucoup des cousi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  S'il fait pleut on ne joue pas dans le par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.  Vous avez mal à le d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 Marc et Suzanne étudient ce soir et je veux étudier avec el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.  En hiver vous êtes froid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.  Qui est-ce que bavarde trop en class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 Mes amis doivent étudient pour l'exam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.  Si tu marches trop, tu as mal à jamb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.  J'ai besoin de mon latin livr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09:56Z</dcterms:created>
  <dc:creator/>
  <dc:description/>
  <dc:language>en-US</dc:language>
  <cp:lastModifiedBy/>
  <dcterms:modified xsi:type="dcterms:W3CDTF">2018-02-15T22:40:34Z</dcterms:modified>
  <cp:revision>28</cp:revision>
  <dc:subject/>
  <dc:title/>
</cp:coreProperties>
</file>